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9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 xml:space="preserve">Lesson 28 </w:t>
            </w:r>
            <w:r>
              <w:rPr>
                <w:b/>
                <w:lang w:eastAsia="zh-CN"/>
              </w:rPr>
              <w:t>你喜欢什么颜色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-4</w:t>
            </w:r>
          </w:p>
          <w:p>
            <w:pPr>
              <w:pStyle w:val="Normal"/>
              <w:jc w:val="center"/>
              <w:rPr/>
            </w:pPr>
            <w:r>
              <w:rPr/>
              <w:t>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Describe colors in Chine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Colo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color words to describe items we learn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Color words as adjectiv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bout other people’s favorite colo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Form ques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entify the favorite colors of Chinese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Chinese tradi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COMMUNICATION: INTERPRETIVE MODE 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basics structures and strong visual suppo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tch colors words in Chinese to their equivalents in Englis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to describe items we learned by using color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terview classmates to write down the interviewee’s favorite co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 Chinese cultural concept of colors in the context of a paragrag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07 – 109</w:t>
            </w:r>
          </w:p>
          <w:p>
            <w:pPr>
              <w:pStyle w:val="Normal"/>
              <w:rPr/>
            </w:pPr>
            <w:r>
              <w:rPr/>
              <w:t>SB: pp. 155 – 159</w:t>
            </w:r>
          </w:p>
          <w:p>
            <w:pPr>
              <w:pStyle w:val="Normal"/>
              <w:rPr/>
            </w:pPr>
            <w:r>
              <w:rPr/>
              <w:t>WKBK: pp. 113 – 116</w:t>
            </w:r>
          </w:p>
          <w:p>
            <w:pPr>
              <w:pStyle w:val="Normal"/>
              <w:rPr/>
            </w:pPr>
            <w:r>
              <w:rPr/>
              <w:t>CD: Lesson 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5"/>
        <w:gridCol w:w="3725"/>
        <w:gridCol w:w="2880"/>
        <w:gridCol w:w="2575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29 </w:t>
            </w:r>
            <w:r>
              <w:rPr>
                <w:b/>
                <w:lang w:eastAsia="zh-CN"/>
              </w:rPr>
              <w:t>穿这件还是穿那件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tructional Focu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  <w:p>
            <w:pPr>
              <w:pStyle w:val="Normal"/>
              <w:jc w:val="center"/>
              <w:rPr/>
            </w:pPr>
            <w:r>
              <w:rPr/>
              <w:t>/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play favorite colors to oth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</w:rPr>
              <w:t>Colo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escribe what I wear daily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</w:rPr>
              <w:t>Color words for cloth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opinions about other people’s cloth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</w:rPr>
              <w:t>Giving reas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xplore the harmonic combination of colors in clothing(in a Chinese way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Paragraph wri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CATION: INTERPERSONAL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their favorite colo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late what they wear for the 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xpress their opinions about others’ cloth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describing their favorite color combinations in clothing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10 – 112</w:t>
            </w:r>
          </w:p>
          <w:p>
            <w:pPr>
              <w:pStyle w:val="Normal"/>
              <w:rPr/>
            </w:pPr>
            <w:r>
              <w:rPr/>
              <w:t>SB: pp. 160 – 164</w:t>
            </w:r>
          </w:p>
          <w:p>
            <w:pPr>
              <w:pStyle w:val="Normal"/>
              <w:rPr/>
            </w:pPr>
            <w:r>
              <w:rPr/>
              <w:t>WKBK: pp117 – 120</w:t>
            </w:r>
          </w:p>
          <w:p>
            <w:pPr>
              <w:pStyle w:val="Normal"/>
              <w:rPr/>
            </w:pPr>
            <w:r>
              <w:rPr/>
              <w:t>CD: Lesson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240"/>
        <w:gridCol w:w="306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5: Food and Clothing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0 </w:t>
            </w:r>
            <w:r>
              <w:rPr>
                <w:b/>
                <w:lang w:eastAsia="zh-CN"/>
              </w:rPr>
              <w:t>他什么样子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s</w:t>
            </w:r>
          </w:p>
          <w:p>
            <w:pPr>
              <w:pStyle w:val="Normal"/>
              <w:jc w:val="center"/>
              <w:rPr/>
            </w:pPr>
            <w:r>
              <w:rPr/>
              <w:t>9-11</w:t>
            </w:r>
          </w:p>
          <w:p>
            <w:pPr>
              <w:pStyle w:val="Normal"/>
              <w:jc w:val="center"/>
              <w:rPr/>
            </w:pPr>
            <w:r>
              <w:rPr/>
              <w:t>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Distinguish the appearances of different people on the stree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Hair styl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Vehicle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lang w:eastAsia="zh-CN"/>
              </w:rPr>
              <w:t>Clothing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Describe  clothing style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Color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Clothing</w:t>
            </w:r>
          </w:p>
          <w:p>
            <w:pPr>
              <w:pStyle w:val="Normal"/>
              <w:ind w:left="360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Describe a person involved in  an incident specific 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Colo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Clothin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A specific incident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basic structures and strong visual suppo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teacher’s questions about people’s clothing, hair styles and vehicles on street in a pic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use simple sentences to describe their own clothing and the clothing of oth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describe a person in a specific situation, such as in a fire, robbery,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describing another person’s appearanc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13 – 115</w:t>
            </w:r>
          </w:p>
          <w:p>
            <w:pPr>
              <w:pStyle w:val="Normal"/>
              <w:rPr/>
            </w:pPr>
            <w:r>
              <w:rPr/>
              <w:t>SB: pp. 165 – 169</w:t>
            </w:r>
          </w:p>
          <w:p>
            <w:pPr>
              <w:pStyle w:val="Normal"/>
              <w:rPr/>
            </w:pPr>
            <w:r>
              <w:rPr/>
              <w:t>WKBK: pp. 121 – 125</w:t>
            </w:r>
          </w:p>
          <w:p>
            <w:pPr>
              <w:pStyle w:val="Normal"/>
              <w:rPr/>
            </w:pPr>
            <w:r>
              <w:rPr/>
              <w:t>CD: Lesson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/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1 </w:t>
            </w:r>
            <w:r>
              <w:rPr>
                <w:b/>
                <w:lang w:eastAsia="zh-CN"/>
              </w:rPr>
              <w:t>你哪儿不舒服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cognize body part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Tones of new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</w:rPr>
              <w:t>Vocabulary of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 xml:space="preserve">Make sentences using body parts </w:t>
            </w:r>
          </w:p>
          <w:p>
            <w:pPr>
              <w:pStyle w:val="Normal"/>
              <w:ind w:left="14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about health condi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reate situations about one’s health conditions to a doct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>Routine in a doctor’s off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: COMMUNICATION: PRESENTATIONAL: SPEAKING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dicate the body parts in a picture by listening to teacher’s direc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paired to ask and answer questions about each other’s health con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reate situations in a doctor’s office about their heath cond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in a paragraph about one’s health conditions using Chinese characte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B: pp.119 – 120</w:t>
            </w:r>
          </w:p>
          <w:p>
            <w:pPr>
              <w:pStyle w:val="Normal"/>
              <w:rPr/>
            </w:pPr>
            <w:r>
              <w:rPr/>
              <w:t>SB: pp. 172 – 177</w:t>
            </w:r>
          </w:p>
          <w:p>
            <w:pPr>
              <w:pStyle w:val="Normal"/>
              <w:rPr/>
            </w:pPr>
            <w:r>
              <w:rPr/>
              <w:t>WKBK: pp. 126 – 130</w:t>
            </w:r>
          </w:p>
          <w:p>
            <w:pPr>
              <w:pStyle w:val="Normal"/>
              <w:rPr/>
            </w:pPr>
            <w:r>
              <w:rPr/>
              <w:t>CD: Lesson 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rd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: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2 </w:t>
            </w:r>
            <w:r>
              <w:rPr>
                <w:b/>
                <w:lang w:eastAsia="zh-CN"/>
              </w:rPr>
              <w:t>医生，</w:t>
            </w:r>
            <w:r>
              <w:rPr>
                <w:rFonts w:eastAsia="Times New Roman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我牙疼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-19/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(s)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ive direc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Direction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</w:rPr>
            </w:pPr>
            <w:r>
              <w:rPr>
                <w:i/>
              </w:rPr>
              <w:t xml:space="preserve">Use of </w:t>
            </w:r>
            <w:r>
              <w:rPr>
                <w:i/>
                <w:lang w:eastAsia="zh-CN"/>
              </w:rPr>
              <w:t>上，下，左，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</w:rPr>
              <w:t>Describe health conditions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entence patter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Direction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Body Pa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Question/Answer wor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form words and phrases by using direction word elements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Make sentences describing health conditions using direction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nd interview in a dentist office describing a health iss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orally a short summary about one’s heath condi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121 – 123</w:t>
            </w:r>
          </w:p>
          <w:p>
            <w:pPr>
              <w:pStyle w:val="Normal"/>
              <w:rPr/>
            </w:pPr>
            <w:r>
              <w:rPr/>
              <w:t>SB: pp. 178 – 182</w:t>
            </w:r>
          </w:p>
          <w:p>
            <w:pPr>
              <w:pStyle w:val="Normal"/>
              <w:rPr/>
            </w:pPr>
            <w:r>
              <w:rPr/>
              <w:t>WKBK: pp 131 – 134</w:t>
            </w:r>
          </w:p>
          <w:p>
            <w:pPr>
              <w:pStyle w:val="Normal"/>
              <w:rPr/>
            </w:pPr>
            <w:r>
              <w:rPr/>
              <w:t>CD: Lesson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2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2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third quar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Colo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ing questio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hinese traditions regarding color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loth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ai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ehicl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ealth condition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ody par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re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Third Quarter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(Extended Constructed Response) rubric to assess writing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monstrate my ability to speak and use the Chinese characters that I have learned in the third quarter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ACPS THIRD QUARTER ASSESSMENT MUST BE GIVEN AS WRITT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PS-Third Quarter Assessment for Chinese I</w:t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>Listening Comprehension</w:t>
            </w:r>
          </w:p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Speaking Rubric (BCOR-Brief Const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(Extended Constructed Response) rubric to assess writ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0:56:00Z</dcterms:created>
  <dc:creator>AACPS-User</dc:creator>
  <dc:description/>
  <cp:keywords/>
  <dc:language>en-US</dc:language>
  <cp:lastModifiedBy>Linda j. Swenson</cp:lastModifiedBy>
  <cp:lastPrinted>2006-06-14T11:17:00Z</cp:lastPrinted>
  <dcterms:modified xsi:type="dcterms:W3CDTF">2008-08-11T02:00:00Z</dcterms:modified>
  <cp:revision>9</cp:revision>
  <dc:subject/>
  <dc:title>First Quarter</dc:title>
</cp:coreProperties>
</file>